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MARGINAL NOTES</w:t>
        <w:tab/>
        <w:tab/>
        <w:tab/>
        <w:tab/>
      </w:r>
    </w:p>
    <w:p>
      <w:pPr>
        <w:pStyle w:val="TextBodyIndent"/>
        <w:rPr/>
      </w:pPr>
      <w:r>
        <w:rPr/>
        <w:t>*</w:t>
        <w:tab/>
        <w:t>Be an ACTIVE reader; let your brain conduct a dialogue with the text.  Leave evidence of your reading experience on the page</w:t>
      </w:r>
    </w:p>
    <w:p>
      <w:pPr>
        <w:pStyle w:val="Normal"/>
        <w:ind w:left="-630" w:right="-720" w:hanging="0"/>
        <w:rPr/>
      </w:pPr>
      <w:r>
        <w:rPr>
          <w:rFonts w:cs="Book Antiqua" w:ascii="Book Antiqua" w:hAnsi="Book Antiqua"/>
        </w:rPr>
        <w:t>*</w:t>
        <w:tab/>
        <w:t xml:space="preserve">Don't lengthen your reading time unnecessarily by writing lengthy comments; use abbreviations, one or two word references, easily identifiable notations and symbols, just enough to remind yourself at a glance of your thoughts.  </w:t>
      </w:r>
      <w:r>
        <w:rPr>
          <w:rFonts w:cs="Book Antiqua" w:ascii="Book Antiqua" w:hAnsi="Book Antiqua"/>
          <w:u w:val="single"/>
        </w:rPr>
        <w:t>Avoid underlining without commenting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SIC GOALS:   - to keep yourself focused while you read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- to remember your first reactions when reviewing the work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- to be able to find key passages quickly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- to begin to do the analysis yourself concurrent with the reading experience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 - to increase your enjoyment of the work by participating actively while you  read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[- to receive credit when I check marginal notes]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720" w:right="-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TENTIALLY FRUITFUL CHARACTERISTICS TO NOTE:</w:t>
      </w:r>
    </w:p>
    <w:p>
      <w:pPr>
        <w:pStyle w:val="Normal"/>
        <w:ind w:left="-720" w:right="-720" w:hanging="0"/>
        <w:rPr/>
      </w:pPr>
      <w:r>
        <w:rPr>
          <w:rFonts w:cs="Book Antiqua" w:ascii="Book Antiqua" w:hAnsi="Book Antiqua"/>
          <w:u w:val="single"/>
        </w:rPr>
        <w:t>READER RESPONSE</w:t>
      </w:r>
      <w:r>
        <w:rPr>
          <w:rFonts w:cs="Book Antiqua" w:ascii="Book Antiqua" w:hAnsi="Book Antiqua"/>
        </w:rPr>
        <w:t>:  to be able to trace your reactions, to ask questions in class, to remind yourself of answers to find/look up  (I often put these remarks in parenthesis to distinguish them from analytic notes.)</w:t>
        <w:tab/>
      </w:r>
    </w:p>
    <w:p>
      <w:pPr>
        <w:pStyle w:val="Normal"/>
        <w:ind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NOTE OF: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r reactions/emotional responses (humor, surprise, sadness, anger, frustration, disappointment, tension/ suspense, disgust, criticism/disagreement, confusion)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r questions or lack of understanding or doubts (ask "why?")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your revelations: when "things" become clear to you; links you make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imilarities to other works: "reminds me of" another book, movie, song, poem, tv show, person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wonderful writing, passages that strike you artistically/aesthetically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720" w:right="-720" w:hanging="0"/>
        <w:rPr/>
      </w:pPr>
      <w:r>
        <w:rPr>
          <w:rFonts w:cs="Book Antiqua" w:ascii="Book Antiqua" w:hAnsi="Book Antiqua"/>
          <w:u w:val="single"/>
        </w:rPr>
        <w:t>CHARACTER AND PLOT</w:t>
      </w:r>
      <w:r>
        <w:rPr>
          <w:rFonts w:cs="Book Antiqua" w:ascii="Book Antiqua" w:hAnsi="Book Antiqua"/>
        </w:rPr>
        <w:t>:  to be able to find quickly key passages/evidence, to remember incidental but important details.</w:t>
        <w:tab/>
      </w:r>
    </w:p>
    <w:p>
      <w:pPr>
        <w:pStyle w:val="Normal"/>
        <w:ind w:left="-720" w:right="-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NOTE OF: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ntroductory facts: character backgrounds, age, setting description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haracter traits/self-appraisals/revelations and epiphanies (“For the first time, Rask. realized…”)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important events/turning points/key scene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ntradictions/conflict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nnections to previous incidents/repeated reference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omparisons within text and to outside events/figures; juxtaposition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720" w:right="-720" w:hanging="0"/>
        <w:rPr/>
      </w:pPr>
      <w:r>
        <w:rPr>
          <w:rFonts w:cs="Book Antiqua" w:ascii="Book Antiqua" w:hAnsi="Book Antiqua"/>
          <w:u w:val="single"/>
        </w:rPr>
        <w:t>HISTORY AND CULTURE</w:t>
      </w:r>
      <w:r>
        <w:rPr>
          <w:rFonts w:cs="Book Antiqua" w:ascii="Book Antiqua" w:hAnsi="Book Antiqua"/>
        </w:rPr>
        <w:t>:  to be able to assess the values of the culture depicted in the work or of the culture which produced the work.</w:t>
        <w:tab/>
      </w:r>
    </w:p>
    <w:p>
      <w:pPr>
        <w:pStyle w:val="Normal"/>
        <w:ind w:left="-720" w:right="-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NOTE OF: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historical references to events or individuals; geographical references; literary allusion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evidence of views characteristic of the characters’ and/or author’s time period and culture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depictions of class judgments, racism, gender biases, stereotype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720" w:right="-720" w:hanging="0"/>
        <w:rPr/>
      </w:pPr>
      <w:r>
        <w:rPr>
          <w:rFonts w:cs="Book Antiqua" w:ascii="Book Antiqua" w:hAnsi="Book Antiqua"/>
          <w:u w:val="single"/>
        </w:rPr>
        <w:t>AUTHORIAL DEVICES</w:t>
      </w:r>
      <w:r>
        <w:rPr>
          <w:rFonts w:cs="Book Antiqua" w:ascii="Book Antiqua" w:hAnsi="Book Antiqua"/>
        </w:rPr>
        <w:t>:  to be able to connect the subtleties, to discern patterns, to react to style.</w:t>
        <w:tab/>
      </w:r>
    </w:p>
    <w:p>
      <w:pPr>
        <w:pStyle w:val="Normal"/>
        <w:ind w:left="-720" w:right="-7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NOTE OF: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hanges in point of view/emphasis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points where the author seems to speak directly or thematically (direct presentation)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points where the reader understands anything that the characters do not (dramatic irony)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crucial vocab (to be looked up)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stylistic techniques: irony, satire, humor, exaggeration, repetition/patterns, possible symbols, significant  metaphors and other notable literary devices; applications of the work’s title</w:t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720" w:right="-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me Weighty Words (which should always raise your pen): God (&amp; anything religious or biblical), love, sex, America, philosophical &amp; psychological terms, moral terms (any of those “complexities”:  add to this list during the year...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b/>
        </w:rPr>
        <w:t>Marginal note check rubric:</w:t>
      </w:r>
      <w:r>
        <w:rPr/>
        <w:br/>
        <w:t xml:space="preserve">Designed to give you credit for reading carefully and thoughtfully </w:t>
        <w:br/>
        <w:t>If the assignment seems complete; proportionately less if the assignment is incomplete.</w:t>
        <w:br/>
      </w:r>
      <w:r>
        <w:rPr>
          <w:u w:val="single"/>
        </w:rPr>
        <w:t>full credit</w:t>
      </w:r>
      <w:r>
        <w:rPr/>
        <w:t>-- averaging two or more comments per page; noting a combination of personal reactions, plot refs, and designated thematic areas</w:t>
        <w:br/>
      </w:r>
      <w:r>
        <w:rPr>
          <w:u w:val="single"/>
        </w:rPr>
        <w:t>partial credit</w:t>
      </w:r>
      <w:r>
        <w:rPr/>
        <w:t>-- fewer comments per page, or some omitted pages; cryptic, insubstantial notations; little variety in what is noted (often without designated thematics); some underlining without commenting</w:t>
        <w:br/>
        <w:br/>
      </w:r>
      <w:r>
        <w:rPr>
          <w:b/>
        </w:rPr>
        <w:t>Reaction quiz questions:</w:t>
      </w:r>
      <w:r>
        <w:rPr/>
        <w:br/>
        <w:t>Usually a couple points, which should be "gimmes" as long as you note a few specifics from the text to substantiate your reaction, and as long as you comment on any topic that the question might designate (such as the style). </w:t>
        <w:br/>
        <w:t>Half-credit, perhaps, if the reaction lacks concrete references.  No credit if it's only a vague, simple declar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630" w:hanging="0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55:00Z</dcterms:created>
  <dc:creator>Archmere Academy</dc:creator>
  <dc:description/>
  <cp:keywords/>
  <dc:language>en-US</dc:language>
  <cp:lastModifiedBy>Parkland High School</cp:lastModifiedBy>
  <cp:lastPrinted>2003-09-22T10:37:00Z</cp:lastPrinted>
  <dcterms:modified xsi:type="dcterms:W3CDTF">2010-08-26T13:54:00Z</dcterms:modified>
  <cp:revision>4</cp:revision>
  <dc:subject/>
  <dc:title>EIV - AP			MARGINAL NOTES</dc:title>
</cp:coreProperties>
</file>